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2203"/>
        <w:gridCol w:w="7080"/>
        <w:gridCol w:w="652"/>
      </w:tblGrid>
      <w:tr>
        <w:trPr>
          <w:trHeight w:val="1560" w:hRule="exact"/>
          <w:cantSplit w:val="true"/>
        </w:trPr>
        <w:tc>
          <w:tcPr>
            <w:tcW w:w="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60" w:after="0"/>
              <w:rPr/>
            </w:pPr>
            <w:r>
              <w:rPr/>
              <w:t>MINISTÈRE DES ARMÉES</w:t>
            </w:r>
          </w:p>
          <w:p>
            <w:pPr>
              <w:pStyle w:val="Normal"/>
              <w:jc w:val="center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  <w:p>
            <w:pPr>
              <w:pStyle w:val="Normal"/>
              <w:ind w:right="-579" w:hanging="0"/>
              <w:jc w:val="center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position w:val="-12"/>
                <w:sz w:val="14"/>
                <w:lang w:val="en-US" w:eastAsia="en-US"/>
              </w:rPr>
            </w:pPr>
            <w:r>
              <w:rPr>
                <w:position w:val="-12"/>
                <w:sz w:val="14"/>
                <w:lang w:val="en-US" w:eastAsia="en-US"/>
              </w:rPr>
            </w:r>
          </w:p>
        </w:tc>
      </w:tr>
      <w:tr>
        <w:trPr>
          <w:trHeight w:val="993" w:hRule="exac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279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36370" cy="511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trHeight w:val="2327" w:hRule="exac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79" w:right="1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 w:eastAsia="en-US"/>
              </w:rPr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IRECTION D’INFRASTRUCTURE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 LA DEFENSE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 FORT-DE-FRANCE</w:t>
            </w:r>
          </w:p>
          <w:p>
            <w:pPr>
              <w:pStyle w:val="Heading1"/>
              <w:ind w:left="-279" w:right="13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u w:val="none"/>
              </w:rPr>
              <w:t>Division Projets</w:t>
            </w:r>
          </w:p>
          <w:p>
            <w:pPr>
              <w:pStyle w:val="Heading1"/>
              <w:ind w:left="-27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u w:val="none"/>
              </w:rPr>
              <w:t>Section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u w:val="none"/>
              </w:rPr>
              <w:t xml:space="preserve"> Ingénierie de la mainten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  <w:t>ATTESTATION DE VISITE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pacing w:val="100"/>
                <w:sz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100"/>
                <w:sz w:val="24"/>
                <w:bdr w:val="single" w:sz="4" w:space="0" w:color="00000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11" w:hRule="atLeas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79" w:right="13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ffaire suivie par :</w:t>
            </w:r>
          </w:p>
          <w:p>
            <w:pPr>
              <w:pStyle w:val="Normal"/>
              <w:ind w:left="-216" w:right="14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. TOUCHE Jimmy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t. : 0696 3176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Heading7"/>
              <w:ind w:right="13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Times New Roman" w:hAnsi="Times New Roman" w:cs="Times New Roman"/>
                <w:sz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u w:val="single"/>
                <w:lang w:val="en-US" w:eastAsia="en-US"/>
              </w:rPr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u w:val="single"/>
              </w:rPr>
              <w:t>Objet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: </w:t>
              <w:tab/>
              <w:t>Visite obligatoire préalable à la remise des off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éf. : 25-029 - MARTINIQUE (972) – FORT-de-FRANCE – Morne Desaix – Remplacement des systèmes de climatisation des bâtiments 0320 / 070.</w:t>
            </w:r>
          </w:p>
          <w:p>
            <w:pPr>
              <w:pStyle w:val="Normal"/>
              <w:ind w:left="-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 soussigné M. Jimmy TOUCHE, certifie que M. 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ésentant l'entreprise 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effectué ce jour une visite des ouvrages concernant l’opération en obje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 L’attention de l’entrepreneur a été également attirée sur les critères de jugements des offres ainsi que sur le contenu du mémoire technique qu’il doit remettr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L’entrepreneur déclare avoir bien pris en compte ces éléments. »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center" w:pos="6592" w:leader="none"/>
              </w:tabs>
              <w:ind w:right="-66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Fait à Fort-de-France, le    … /     / 2025</w:t>
            </w:r>
          </w:p>
        </w:tc>
      </w:tr>
    </w:tbl>
    <w:p>
      <w:pPr>
        <w:pStyle w:val="Normal"/>
        <w:tabs>
          <w:tab w:val="clear" w:pos="709"/>
          <w:tab w:val="left" w:pos="5991" w:leader="none"/>
        </w:tabs>
        <w:ind w:left="709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284" w:top="454" w:footer="39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275"/>
    </w:tblGrid>
    <w:tr>
      <w:trPr/>
      <w:tc>
        <w:tcPr>
          <w:tcW w:w="177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865505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91" r="-42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Direction d’infrastructure de la défense de Fort-de-France</w:t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275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right"/>
            <w:rPr>
              <w:rStyle w:val="PageNumber"/>
              <w:rFonts w:ascii="Times New Roman" w:hAnsi="Times New Roman" w:cs="Times New Roman"/>
              <w:color w:val="FFFFFF"/>
              <w:sz w:val="50"/>
            </w:rPr>
          </w:pPr>
          <w:r>
            <w:rPr>
              <w:rFonts w:cs="Times New Roman" w:ascii="Times New Roman" w:hAnsi="Times New Roman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right"/>
            <w:rPr>
              <w:rStyle w:val="PageNumber"/>
              <w:rFonts w:ascii="Times New Roman" w:hAnsi="Times New Roman" w:cs="Times New Roman"/>
              <w:color w:val="FFFFFF"/>
              <w:sz w:val="16"/>
            </w:rPr>
          </w:pPr>
          <w:r>
            <w:rPr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4892"/>
    </w:tblGrid>
    <w:tr>
      <w:trPr/>
      <w:tc>
        <w:tcPr>
          <w:tcW w:w="552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25-029</w:t>
          </w:r>
        </w:p>
      </w:tc>
      <w:tc>
        <w:tcPr>
          <w:tcW w:w="4892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Attestation de visite - Page </w:t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t>/1</w:t>
          </w:r>
        </w:p>
      </w:tc>
    </w:tr>
  </w:tbl>
  <w:p>
    <w:pPr>
      <w:pStyle w:val="Header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00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7" w:hanging="0"/>
      <w:jc w:val="left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jc w:val="right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915" w:leader="dot"/>
      </w:tabs>
      <w:ind w:right="16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spacing w:before="0" w:after="120"/>
      <w:ind w:left="851" w:hanging="0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AUDIO3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3:00Z</dcterms:created>
  <dc:creator>ERUAM</dc:creator>
  <dc:description/>
  <cp:keywords/>
  <dc:language>en-US</dc:language>
  <cp:lastModifiedBy>LANDELLE Raphaël SA CN MINDEF</cp:lastModifiedBy>
  <cp:lastPrinted>2023-08-08T17:13:00Z</cp:lastPrinted>
  <dcterms:modified xsi:type="dcterms:W3CDTF">2025-10-13T19:54:00Z</dcterms:modified>
  <cp:revision>12</cp:revision>
  <dc:subject/>
  <dc:title>RÉPUBLIQUE FRANÇAISE</dc:title>
</cp:coreProperties>
</file>